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almost stole a pen that didn’t belong to me. I really liked the pen and I almost took it, but I didn’t.  I put it back. It wasn’t an expensive pen at all. It was one of these promo give-away things, but I just liked the way it felt.  But it’s just the whole thing about taking something that doesn’t belong to you.  So I didn’t, I put it back.  What can I s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0:00:00Z</dcterms:created>
  <dc:creator>Subject Account</dc:creator>
  <dc:description/>
  <cp:keywords/>
  <dc:language>en-US</dc:language>
  <cp:lastModifiedBy>Subject Account</cp:lastModifiedBy>
  <dcterms:modified xsi:type="dcterms:W3CDTF">2005-07-07T00:02:00Z</dcterms:modified>
  <cp:revision>2</cp:revision>
  <dc:subject/>
  <dc:title>Memory 5457</dc:title>
</cp:coreProperties>
</file>